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TUDI TECNIC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4394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NA FABIO PI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626247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047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medina@alice.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onente nucleo valutazi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CCHI MICHELE FRANCES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8463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.sacchi@maulinisacchi.it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onente nucleo di valutazi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.sacchi@maulinisacch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8-02-28T12:55:00Z</cp:lastPrinted>
  <dcterms:modified xsi:type="dcterms:W3CDTF">2020-09-22T09:40:00Z</dcterms:modified>
  <cp:revision>96</cp:revision>
  <dc:subject/>
  <dc:title/>
</cp:coreProperties>
</file>